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ab/>
        <w:tab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3200400" cy="3886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911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7" r="-3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ΥΠΟΥΡΓΕΙΟ ΠΑΙΔΕΙΑΣ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ΕΡΕΥΝ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ΠΕΡΙΦΕΡΕΙΑΚΗ Δ/ΝΣΗ Π.Ε &amp; Δ.Ε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ΚΕΝΤΡΙΚΗΣ ΜΑΚΕΔΟΝΙΑΣ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Δ/ΝΣΗ Π.Ε. ΑΝ. ΘΕΣ/ΝΙΚΗΣ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</w:rPr>
                              <w:t xml:space="preserve"> 13/Θ ΔΗΜ.ΣΧΟΛΕΙ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</w:rPr>
                              <w:t>ΔΗΜΟΥ ΘΕΡΜ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αχ. Δ/νση: Θέση Αποθήκες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</w:t>
                            </w:r>
                            <w:r>
                              <w:rPr/>
                              <w:t>ΤΚ :  57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Πληροφ. :  Αξαρλή Γλυκερ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Τηλ.  </w:t>
                            </w:r>
                            <w:r>
                              <w:rPr>
                                <w:lang w:val="en-GB"/>
                              </w:rPr>
                              <w:t>2310471161 &amp; 23104711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λ. ταχ</w:t>
                            </w:r>
                            <w:r>
                              <w:rPr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>@4</w:t>
                            </w:r>
                            <w:r>
                              <w:rPr>
                                <w:lang w:val="en-US"/>
                              </w:rPr>
                              <w:t>dim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therm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thess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sch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Κωδικός σχολείου: 91909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06pt;mso-wrap-distance-left:9.05pt;mso-wrap-distance-right:9.05pt;mso-wrap-distance-top:0pt;mso-wrap-distance-bottom:0pt;margin-top:-3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911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7" r="-3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ΥΠΟΥΡΓΕΙΟ ΠΑΙΔΕΙΑΣ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ΕΡΕΥΝ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ΚΑΙ ΘΡΗΣΚΕΥΜΑΤΩΝ</w:t>
                      </w:r>
                    </w:p>
                    <w:p>
                      <w:pPr>
                        <w:pStyle w:val="Heading1"/>
                        <w:ind w:left="0" w:hanging="0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ΠΕΡΙΦΕΡΕΙΑΚΗ Δ/ΝΣΗ Π.Ε &amp; Δ.Ε.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ΚΕΝΤΡΙΚΗΣ ΜΑΚΕΔΟΝΙΑΣ</w:t>
                      </w:r>
                    </w:p>
                    <w:p>
                      <w:pPr>
                        <w:pStyle w:val="Heading1"/>
                        <w:ind w:left="0" w:hanging="0"/>
                        <w:jc w:val="center"/>
                        <w:rPr/>
                      </w:pPr>
                      <w:r>
                        <w:rPr/>
                        <w:t>Δ/ΝΣΗ Π.Ε. ΑΝ. ΘΕΣ/ΝΙΚΗΣ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  <w:r>
                        <w:rPr>
                          <w:b/>
                          <w:lang w:val="en-US"/>
                        </w:rPr>
                        <w:t>o</w:t>
                      </w:r>
                      <w:r>
                        <w:rPr>
                          <w:b/>
                        </w:rPr>
                        <w:t xml:space="preserve"> 13/Θ ΔΗΜ.ΣΧΟΛΕΙ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              </w:t>
                      </w:r>
                      <w:r>
                        <w:rPr>
                          <w:b/>
                        </w:rPr>
                        <w:t>ΔΗΜΟΥ ΘΕΡΜΗ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Ταχ. Δ/νση: Θέση Αποθήκες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</w:t>
                      </w:r>
                      <w:r>
                        <w:rPr/>
                        <w:t>ΤΚ :  570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Πληροφ. :  Αξαρλή Γλυκερί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Τηλ.  </w:t>
                      </w:r>
                      <w:r>
                        <w:rPr>
                          <w:lang w:val="en-GB"/>
                        </w:rPr>
                        <w:t>2310471161 &amp; 23104711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Ηλ. ταχ</w:t>
                      </w:r>
                      <w:r>
                        <w:rPr>
                          <w:lang w:val="de-DE"/>
                        </w:rPr>
                        <w:t xml:space="preserve">: 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>@4</w:t>
                      </w:r>
                      <w:r>
                        <w:rPr>
                          <w:lang w:val="en-US"/>
                        </w:rPr>
                        <w:t>dim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therm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thess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sch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Κωδικός σχολείου: 91909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-228600</wp:posOffset>
                </wp:positionV>
                <wp:extent cx="3467100" cy="3771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63470" cy="11614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Θέρμη:   02</w:t>
                            </w:r>
                            <w:r>
                              <w:rPr>
                                <w:lang w:val="en-US"/>
                              </w:rPr>
                              <w:t>/0</w:t>
                            </w:r>
                            <w:r>
                              <w:rPr/>
                              <w:t>2/201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Αριθ. Πρωτ.:  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</w:rPr>
                              <w:t xml:space="preserve">ΠΡΟΣ:  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Δ/νση Π.Ε. Αν. Θες/νίκη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</w:rPr>
                              <w:t xml:space="preserve">Κοιν. 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97pt;mso-wrap-distance-left:9.05pt;mso-wrap-distance-right:9.05pt;mso-wrap-distance-top:0pt;mso-wrap-distance-bottom:0pt;margin-top:-18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2363470" cy="11614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Θέρμη:   02</w:t>
                      </w:r>
                      <w:r>
                        <w:rPr>
                          <w:lang w:val="en-US"/>
                        </w:rPr>
                        <w:t>/0</w:t>
                      </w:r>
                      <w:r>
                        <w:rPr/>
                        <w:t>2/201</w:t>
                      </w:r>
                      <w:r>
                        <w:rPr>
                          <w:lang w:val="en-US"/>
                        </w:rPr>
                        <w:t>7</w:t>
                      </w:r>
                      <w:r>
                        <w:rPr/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Αριθ. Πρωτ.:  19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rFonts w:eastAsia="Arial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eastAsia="Arial"/>
                          <w:bCs/>
                        </w:rPr>
                        <w:t xml:space="preserve">    </w:t>
                      </w:r>
                      <w:r>
                        <w:rPr>
                          <w:bCs/>
                        </w:rPr>
                        <w:t xml:space="preserve">ΠΡΟΣ:  </w:t>
                      </w:r>
                      <w:r>
                        <w:rPr>
                          <w:rFonts w:cs="Arial"/>
                          <w:szCs w:val="24"/>
                        </w:rPr>
                        <w:t>Δ/νση Π.Ε. Αν. Θες/νίκης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cs="Arial"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bCs/>
                        </w:rPr>
                      </w:pPr>
                      <w:r>
                        <w:rPr>
                          <w:rFonts w:eastAsia="Arial"/>
                          <w:bCs/>
                        </w:rPr>
                        <w:t xml:space="preserve">    </w:t>
                      </w:r>
                      <w:r>
                        <w:rPr>
                          <w:bCs/>
                        </w:rPr>
                        <w:t xml:space="preserve">Κοιν. : 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left="0" w:hanging="0"/>
        <w:rPr>
          <w:rFonts w:cs="Arial"/>
          <w:b/>
          <w:b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eastAsia="Arial" w:cs="Arial"/>
          <w:b/>
          <w:szCs w:val="24"/>
        </w:rPr>
        <w:t xml:space="preserve">  </w:t>
      </w:r>
      <w:r>
        <w:rPr>
          <w:rFonts w:cs="Arial"/>
          <w:b/>
          <w:szCs w:val="24"/>
        </w:rPr>
        <w:t>Θέμα: «Προσφορά για εκδρομή ΣΤ΄ τάξης στη Βουλή των Ελλήνων»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</w:t>
      </w:r>
      <w:r>
        <w:rPr>
          <w:rFonts w:cs="Arial"/>
          <w:b/>
          <w:szCs w:val="24"/>
        </w:rPr>
        <w:t xml:space="preserve">Σχετ.: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ind w:left="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eastAsia="Arial" w:cs="Arial"/>
        </w:rPr>
        <w:t xml:space="preserve">     </w:t>
      </w:r>
      <w:r>
        <w:rPr>
          <w:rFonts w:cs="Arial"/>
        </w:rPr>
        <w:t>Η Διευθύντρια του 4</w:t>
      </w:r>
      <w:r>
        <w:rPr>
          <w:rFonts w:cs="Arial"/>
          <w:vertAlign w:val="superscript"/>
        </w:rPr>
        <w:t>ου</w:t>
      </w:r>
      <w:r>
        <w:rPr>
          <w:rFonts w:cs="Arial"/>
        </w:rPr>
        <w:t xml:space="preserve"> Δημοτικού Σχολείου ζητά κατάθεση προσφορών για τη διοργάνωση της τριήμερης εκπαιδευτικής εκδρομής της  ΣΤ΄ τάξης του σχολείου μας σε Αθήνα, στο πλαίσιο επίσκεψης στη Βουλή των Ελλήνων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Οι προσφορές θα αποσταλούν έως  16/2/2017 και ώρα 11.00. Η επιτροπή θα συνεδριάσει στις 12.00. Η εκδρομή θα  πραγματοποιηθεί από 31/3/2017 έως 2/4/2017 (2 διανυκτερεύσεις) και θα συμμετέχουν περίπου 60-65 μαθητές/τριες και κηδεμόνες, οι οποίοι θα συνοδεύονται από 3 ή 4 εκπαιδευτικούς και θα ακολουθήσουν το παρακάτω πρόγραμμα εν περιλήψει:</w:t>
      </w:r>
    </w:p>
    <w:p>
      <w:pPr>
        <w:pStyle w:val="Normal"/>
        <w:spacing w:lineRule="auto" w:line="276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Παρασκευή 31/03/2017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</w:rPr>
        <w:t xml:space="preserve">07.00: </w:t>
      </w:r>
      <w:r>
        <w:rPr>
          <w:rFonts w:cs="Arial"/>
        </w:rPr>
        <w:t xml:space="preserve">Συγκέντρωση μαθητών στο  σχολείο  και αναχώρηση με λεωφορείο για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Αθήνα.</w:t>
      </w:r>
      <w:r>
        <w:rPr>
          <w:rFonts w:cs="Arial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</w:rPr>
        <w:t>16:00</w:t>
      </w:r>
      <w:r>
        <w:rPr>
          <w:rFonts w:cs="Arial"/>
        </w:rPr>
        <w:t>: Άφιξη  στην Αθήνα και επίσκεψη στο Αττικό Πάρκο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</w:rPr>
        <w:t>19:00</w:t>
      </w:r>
      <w:r>
        <w:rPr>
          <w:rFonts w:cs="Arial"/>
        </w:rPr>
        <w:t xml:space="preserve">: Τακτοποίηση στο Ξενοδοχείο- Δείπνο. Διανυκτέρευση. </w:t>
      </w:r>
    </w:p>
    <w:p>
      <w:pPr>
        <w:pStyle w:val="Normal"/>
        <w:spacing w:lineRule="auto" w:line="276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Σάββατο  01/04/2017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</w:rPr>
        <w:t>08:00</w:t>
      </w:r>
      <w:r>
        <w:rPr>
          <w:rFonts w:cs="Arial"/>
        </w:rPr>
        <w:t>: Πρωινό στο ξενοδοχείο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</w:rPr>
        <w:t>09:00</w:t>
      </w:r>
      <w:r>
        <w:rPr>
          <w:rFonts w:cs="Arial"/>
        </w:rPr>
        <w:t>: Επίσκεψη στο Βράχο της Ακρόπολης και στο Μουσείο της Ακρόπολης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</w:rPr>
        <w:t>13:00</w:t>
      </w:r>
      <w:r>
        <w:rPr>
          <w:rFonts w:cs="Arial"/>
        </w:rPr>
        <w:t xml:space="preserve">: Επίσκεψη στη Βουλή. 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</w:rPr>
        <w:t>15:00:</w:t>
      </w:r>
      <w:r>
        <w:rPr>
          <w:rFonts w:cs="Arial"/>
        </w:rPr>
        <w:t xml:space="preserve"> Επίσκεψη στο Θωρηκτό Αβέρωφ. Επιστροφή στο  ξενοδοχείο. 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 xml:space="preserve">Φαγητό. Προαιρετική βόλτα. Διανυκτέρευση. </w:t>
      </w:r>
    </w:p>
    <w:p>
      <w:pPr>
        <w:pStyle w:val="Normal"/>
        <w:spacing w:lineRule="auto" w:line="276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Κυριακή 02/04/2017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</w:rPr>
        <w:t>09:00</w:t>
      </w:r>
      <w:r>
        <w:rPr>
          <w:rFonts w:cs="Arial"/>
        </w:rPr>
        <w:t>: Πρωινό στο ξενοδοχείο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</w:rPr>
        <w:t>11:00</w:t>
      </w:r>
      <w:r>
        <w:rPr>
          <w:rFonts w:cs="Arial"/>
        </w:rPr>
        <w:t>: Αλλαγή φρουράς στο Σύνταγμα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</w:rPr>
        <w:t>12.00</w:t>
      </w:r>
      <w:r>
        <w:rPr>
          <w:rFonts w:cs="Arial"/>
        </w:rPr>
        <w:t>: Επίσκεψη Παλαιά Βουλή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  <w:b/>
        </w:rPr>
        <w:t xml:space="preserve">22:00: </w:t>
      </w:r>
      <w:r>
        <w:rPr>
          <w:rFonts w:cs="Arial"/>
        </w:rPr>
        <w:t>Άφιξη στη Θεσσαλονίκη</w:t>
      </w:r>
      <w:r>
        <w:rPr>
          <w:rFonts w:cs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Συγκεκριμένα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Διαμονή σε ξενοδοχείο τεσσάρων αστέρων τουλάχιστον, με πρωινό ή ημιδιατροφή (δύο τιμές κατά άτομο). Για τη διαμονή των μαθητών και γονέων η διαμονή θα είναι δίκλινα ή τρίκλινα δωμάτια και μονόκλινα ή δίκλινα για τους συνοδούς εκπαιδευτικού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Λεωφορείο άριστης κατάστασης το οποίο θα είναι διαθέσιμο όλο το 24ωρο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</w:rPr>
        <w:t xml:space="preserve">Δωρεάν ξενάγηση στην Ακρόπολη και στο Μουσείο της Ακρόπολης από </w:t>
      </w:r>
      <w:r>
        <w:rPr>
          <w:rFonts w:cs="Arial"/>
          <w:b/>
        </w:rPr>
        <w:t xml:space="preserve">δύο </w:t>
      </w:r>
      <w:r>
        <w:rPr>
          <w:rFonts w:cs="Arial"/>
        </w:rPr>
        <w:t>(2) διπλωματούχους ξεναγούς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240" w:after="0"/>
        <w:jc w:val="both"/>
        <w:rPr>
          <w:rFonts w:cs="Arial"/>
          <w:b/>
          <w:b/>
        </w:rPr>
      </w:pPr>
      <w:r>
        <w:rPr>
          <w:rFonts w:cs="Arial"/>
          <w:b/>
        </w:rPr>
        <w:t>Η προσφορά θα πρέπει να περιέχει και να διασφαλίζει τα παρακάτω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Υποχρεωτική Ασφάλεια αστικής-επαγγελματικής ευθύνης, καθώς και πρόσθετη ασφάλιση για την περίπτωση ατυχήματος ή ασθένειας μαθητή, συνοδού εκπαιδευτικού ή των συμμετεχόντων στην εκδρομή του σχολείο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Διασφάλιση ότι το λεωφορείο με το οποίο θα πραγματοποιηθεί η εκδρομή πληροί τις απαιτούμενες από το νόμο προδιαγραφές για τη μεταφορά των μαθητών/τριώ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Την αποδοχή από το πρακτορείο ποινικής ρήτρας σε περίπτωση αθέτησης των όρων του συμβολαίου, με ποσό που θα καθοριστεί από τη Διεύθυνση του σχολείο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Σε περίπτωση που δε θα πραγματοποιηθεί η εκδρομή λόγω ανώτερης βίας (εκλογές κ.λπ.), αναστολή ή απαγόρευση των εκδρομών από υπερκείμενη αρχή, μη αποδοχή της επίσκεψης μας από τη Βουλή των Ελλήνων, δεν θα έχει καμία επιβάρυνση το σχολείο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Για τις παραπάνω υπηρεσίες ζητείται η τελική επιβάρυνση ανά μαθητή (με ΦΠΑ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Επιστροφή του ποσού συμμετοχής μαθητή /συνοδού στην εκδρομή, σε περίπτωση που για λόγους ανώτερης βίας ή ασθενείας ματαιωθεί η συμμετοχή του μέχρι και δεκαπέντε ημέρες πριν την πραγματοποίηση της εκδρομής. Επιστροφή του ½ των χρημάτων για ακύρωση κατά την ημέρα αναχώρηση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Υπεύθυνη δήλωση από το ταξιδιωτικό γραφείο ότι διαθέτει το ειδικό σήμα λειτουργίας, το οποίο θα πρέπει να βρίσκεται σε ισχύ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 xml:space="preserve">Μετά το πέρας της εκδρομής θα δοθούν αποδείξεις πληρωμής στον κάθε γονέα χωριστά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ΠΡΟΣΟΧΗ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Ο διαγωνισμός δεν είναι μόνο μειοδοτικός. Θα ληφθεί υπόψη η όσο το δυνατόν αναλυτική περιγραφή των μέσων και η ποιότητα των υπηρεσιών που προσφέρονται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0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0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0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/>
          <w:szCs w:val="24"/>
        </w:rPr>
        <w:t xml:space="preserve">Η Διευθύντρια  </w:t>
      </w:r>
    </w:p>
    <w:p>
      <w:pPr>
        <w:pStyle w:val="Normal"/>
        <w:ind w:left="0" w:hanging="0"/>
        <w:rPr/>
      </w:pPr>
      <w:r>
        <w:rPr>
          <w:rFonts w:eastAsia="Arial" w:cs="Arial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left="0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/>
          <w:szCs w:val="24"/>
        </w:rPr>
        <w:t>ΑΞΑΡΛΗ ΓΛΥΚΕΡΙΑ</w:t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851" w:right="851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0" w:hanging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</w:rPr>
  </w:style>
  <w:style w:type="character" w:styleId="Style12">
    <w:name w:val="Προεπιλεγμένη γραμματοσειρά"/>
    <w:qFormat/>
    <w:rPr/>
  </w:style>
  <w:style w:type="character" w:styleId="CharChar">
    <w:name w:val=" Char Char"/>
    <w:basedOn w:val="Style12"/>
    <w:qFormat/>
    <w:rPr>
      <w:rFonts w:ascii="Arial" w:hAnsi="Arial" w:cs="Arial"/>
      <w:sz w:val="24"/>
      <w:szCs w:val="24"/>
      <w:lang w:val="el-GR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CharChar1">
    <w:name w:val=" Char Char1"/>
    <w:basedOn w:val="Style12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  <w:jc w:val="both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Λεζάντα"/>
    <w:basedOn w:val="Normal"/>
    <w:next w:val="Normal"/>
    <w:qFormat/>
    <w:pPr/>
    <w:rPr>
      <w:b/>
      <w:bCs/>
      <w:sz w:val="20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>
      <w:ind w:left="0" w:hanging="0"/>
    </w:pPr>
    <w:rPr>
      <w:rFonts w:ascii="Times New Roman" w:hAnsi="Times New Roman" w:cs="Times New Roman"/>
      <w:szCs w:val="24"/>
    </w:rPr>
  </w:style>
  <w:style w:type="paragraph" w:styleId="Web">
    <w:name w:val="Κανονικό (Web)"/>
    <w:basedOn w:val="Normal"/>
    <w:qFormat/>
    <w:pPr>
      <w:spacing w:before="100" w:after="119"/>
      <w:ind w:left="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06:00Z</dcterms:created>
  <dc:creator>ΧΡΗΣΤΗΣ 2</dc:creator>
  <dc:description/>
  <cp:keywords/>
  <dc:language>en-US</dc:language>
  <cp:lastModifiedBy>user</cp:lastModifiedBy>
  <cp:lastPrinted>2017-01-26T12:45:00Z</cp:lastPrinted>
  <dcterms:modified xsi:type="dcterms:W3CDTF">2017-02-03T09:46:00Z</dcterms:modified>
  <cp:revision>7</cp:revision>
  <dc:subject/>
  <dc:title>ΕΛΛΗΝΙΚΗ ΔΗΜΟΚΡΑΤΙΑ                          Ταγαράδες</dc:title>
</cp:coreProperties>
</file>